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/>
      </w:r>
    </w:p>
    <w:p>
      <w:pPr>
        <w:pStyle w:val="Title"/>
        <w:widowControl w:val="false"/>
        <w:spacing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сельского поселения Териберка</w:t>
      </w:r>
    </w:p>
    <w:p>
      <w:pPr>
        <w:pStyle w:val="Title"/>
        <w:widowControl w:val="false"/>
        <w:spacing w:before="0" w:after="0"/>
        <w:ind w:hanging="0"/>
        <w:rPr/>
      </w:pPr>
      <w:r>
        <w:rPr>
          <w:rFonts w:cs="Times New Roman" w:ascii="Times New Roman" w:hAnsi="Times New Roman"/>
        </w:rPr>
        <w:t>Кольского муниципального района Мурманской области</w:t>
      </w:r>
    </w:p>
    <w:p>
      <w:pPr>
        <w:pStyle w:val="Title"/>
        <w:widowControl w:val="false"/>
        <w:spacing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itle"/>
        <w:widowControl w:val="false"/>
        <w:spacing w:before="0" w:after="0"/>
        <w:ind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ОСТАНОВЛЕНИЕ</w:t>
      </w:r>
    </w:p>
    <w:p>
      <w:pPr>
        <w:pStyle w:val="Title"/>
        <w:widowControl w:val="false"/>
        <w:spacing w:before="0" w:after="0"/>
        <w:ind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Title"/>
        <w:widowControl w:val="false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9.12.2022                                                                                                             № 51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 Териберк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/>
      </w:pPr>
      <w:r>
        <w:rPr>
          <w:b/>
          <w:sz w:val="28"/>
          <w:szCs w:val="28"/>
        </w:rPr>
        <w:t>О размещении на официальном сайте сельского поселения Териберка Кольского муниципального района в информационно-телекоммуникационной сети «Интернет» информации о состоянии окружающей среды в случае обладания исполнительно-распорядительным органом информацией о состоянии окружающей среды (экологической информацией) в форме открытых данных</w:t>
      </w:r>
    </w:p>
    <w:p>
      <w:pPr>
        <w:pStyle w:val="ConsPlus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и законами от 06.10.2003 № 131-ФЗ «Об общих принципах организации местного самоуправления в Российской Федерации», от 10.01.2002 № 7-ФЗ  «Об охране окружающей среды», Уставом сельского поселения, администрация сельского поселения Териберка Кольского муниципального  района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1. Утвердить перечень размещаемой информации о состоянии окружающей среды (экологическую информацию) в сельском поселении Териберка Кольского муниципального района Мурманской области в случае обладания такой информацией исполнительно-распорядительным органом, в форме отрытых данных на официальном сайте сельского поселения Териберка Кольского муниципального района https://www.teriberka51.ru/administraciya/ в информационно-телекоммуникационной сети «Интернет»: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 состоянии и загрязнении окружающей среды, включая состояние и загрязнение атмосферного воздуха, поверхностных вод водных объектов, почв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2) о радиационной обстановке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 стационарных источниках, об уровне и (или) объеме или о массе выбросов, сбросов загрязняющих веществ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б обращении с отходами производства и потребления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о мероприятиях по снижению негативного воздействия на окружающую среду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Информация о состоянии окружающей среды (экологическая информация) является общедоступной информацией, к которой не может быть ограничен доступ, за исключением информации, отнесенной законодательством Российской Федерации к государственной тайне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3. Информация о состоянии окружающей среды (экологическая информация) предоставляется местной администрацией гражданам, юридическим лицам, индивидуальным предпринимателям, общественным объединениям и некоммерческим организациям на безвозмездной основе, если иное не установлено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, законодательством Российской Федерации в области гидрометеорологии и смежных с ней областях».</w:t>
      </w:r>
    </w:p>
    <w:p>
      <w:pPr>
        <w:pStyle w:val="Normal"/>
        <w:widowControl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4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е постановление подлежит официальному опубликованию в информационном бюллетене “Териберский вестник” и размещению на официальном сайте администрации сельского поселения Териберка.</w:t>
      </w:r>
    </w:p>
    <w:p>
      <w:pPr>
        <w:pStyle w:val="Normal"/>
        <w:widowControl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за выполнением настоящего постановления оставляю за собой</w:t>
      </w:r>
    </w:p>
    <w:p>
      <w:pPr>
        <w:pStyle w:val="Normal"/>
        <w:widowControl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сельского поселения Териберка </w:t>
      </w:r>
    </w:p>
    <w:p>
      <w:pPr>
        <w:pStyle w:val="Normal"/>
        <w:widowControl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Кольского муниципального района                                           Р.С. Кузнецов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8"/>
      <w:szCs w:val="18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extList1">
    <w:name w:val="ConsPlusTextList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itle">
    <w:name w:val="Title!Название НПА"/>
    <w:basedOn w:val="Normal"/>
    <w:qFormat/>
    <w:pPr>
      <w:spacing w:lineRule="auto" w:line="240"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9T06:35:00Z</dcterms:created>
  <dc:creator>Глава</dc:creator>
  <dc:description/>
  <cp:keywords/>
  <dc:language>en-US</dc:language>
  <cp:lastModifiedBy>Надежда</cp:lastModifiedBy>
  <cp:lastPrinted>2022-12-29T09:31:00Z</cp:lastPrinted>
  <dcterms:modified xsi:type="dcterms:W3CDTF">2022-12-29T06:35:00Z</dcterms:modified>
  <cp:revision>2</cp:revision>
  <dc:subject/>
  <dc:title>Постановление Администрации Сяськелевского сельского поселения Гатчинского муниципального района Ленинградской обл. от 24.06.2021 N 256"О размещении на официальном сайте Сяськелевского сельского поселения в информационно-телекоммуникационной сети "Интерне</dc:title>
</cp:coreProperties>
</file>