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рманская область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Е ПОСЕЛЕНИЕ ТЕРИБЕРКА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ЛЬСКОГО РАЙОНА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28"/>
          <w:szCs w:val="28"/>
        </w:rPr>
        <w:t>(очередное тринадцатое заседание Совета депутатов седьмого созыва)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2.12.2022 г.№13/3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внесении изменений и дополнений в решение Совета депутатов от 28.11.2019 года №15/7 «Об установлении ставок земельного налога».</w:t>
      </w:r>
    </w:p>
    <w:p>
      <w:pPr>
        <w:pStyle w:val="Style1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Бюджетным кодексом Российской Федерации, главой 31 части 2 Налогового кодекса Российской Федерации,  Федеральным законом от 06.10.2003 г. № 131-ФЗ «Об общих принципах организации местного самоуправления в Российской Федерации», статьёй 15.1 Закона Мурманской области от 31.12.2003 №426-01-ЗМО «Об основах регулирования земельных отношений в Мурманской области», Уставом муниципального образования сельское поселение Териберка Кольского района Мурманской области, Совет депутатов муниципального образования сельское поселение Териберка Кольского района Мурманской области, решил: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дополнить пункт 4 решения Совета депутатов муниципального образования сельского поселения Териберка Кольского района Мурманской области от 28.11.2019 года №15/7 «Об установлении ставок земельного налога», подпунктом 4.1следующего содержания: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Освободить от налогообложения: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изических лиц, имеющих трёх и более детей, в том числе усыновлённых детей, в возрасте до 18 лет и (или) до 23 лет, при условии обучения детей, достигших 18 лет, в образовательных организациях по очной форме обучения, а также детей из многодетных семей, в том числе усыновлённых детей, в возрасте до 18 лет и (или) до 23 лет, при условии обучения детей, достигших 18 лет, в образовательных организациях по очной форме обучения, в отношении земельных участков, предоставленных в собственность на бесплатной основе в соответствии с Законом Мурманской области от 31.12.2003 №426-01-ЗМО «Об основах регулирования земельных отношений в Мурманской области».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подтверждения права на применение льготы по земельному налогу, орган местного самоуправления, осуществляющий полномочия в сфере земельных отношений, ежегодно до первого апреля направляет в территориальный налоговый орган информацию о предоставленных в собственность на бесплатной основе земельных участках, находящихся в муниципальной собственности, и земельных участках, государственная собственность на которые не разграничена, в соответствии со статьёй 15.1 Закона Мурманской области от 31.12.2003 №426-01-ЗМО «Об основах регулирования земельных отношений в Мурманской области».».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</w:t>
      </w:r>
      <w:r>
        <w:rPr/>
        <w:t xml:space="preserve"> </w:t>
      </w:r>
      <w:r>
        <w:rPr>
          <w:rFonts w:cs="Arial" w:ascii="Arial" w:hAnsi="Arial"/>
        </w:rPr>
        <w:t>Настоящее решение вступает в силу со дня официального опубликования в печатном средстве массовой информации - информационном бюллетене «Териберский вестник», обнародования на официальном сайте Администрации сельского поселения Териберка Кольского района Мурманской области в информационно-телекоммуникационной сети «Интернет» http://teriberka51.ru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Глава муниципального образования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.п.Териберка 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.Р.Крывонос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43:00Z</dcterms:created>
  <dc:creator>Alinka Dashkevih</dc:creator>
  <dc:description/>
  <cp:keywords/>
  <dc:language>en-US</dc:language>
  <cp:lastModifiedBy>user</cp:lastModifiedBy>
  <cp:lastPrinted>2022-12-19T16:23:00Z</cp:lastPrinted>
  <dcterms:modified xsi:type="dcterms:W3CDTF">2022-12-19T13:26:00Z</dcterms:modified>
  <cp:revision>3</cp:revision>
  <dc:subject/>
  <dc:title/>
</cp:coreProperties>
</file>