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МУНИЦИПАЛЬНОГО </w:t>
      </w:r>
      <w:r>
        <w:rPr>
          <w:b/>
          <w:bCs/>
          <w:iCs/>
          <w:sz w:val="28"/>
          <w:szCs w:val="28"/>
        </w:rPr>
        <w:t xml:space="preserve">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ЕЛЬСКОЕ ПОСЕЛЕНИЕ ТЕРИБ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ЬСК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чередное седьмое заседание шестого созыв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т 19.09.2018                                с. Териберка                                    № 7/4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7310" w:hanging="0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 внесении изменений и дополнений в решение Совета депутатов от 22.12.2017 № 21  "О бюджете муниципального образования сельского поселения Териберка  Кольского района Мурманской области на 2018 год и на плановый период 2019 и 2020 годов"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сельского поселения Териберка  Кольского района Мурманской области от 22.12.2017 № 21 "О бюджете муниципального образования сельского поселения Териберка  Кольского района Мурманской области на 2018 год и на плановый период 2019 и 2020 годов" (в редакции решения Совета депутатов муниципального образования сельского поселения Териберка  Кольского района Мурманской области от 25.05.2018 № 9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муниципального образования сельское поселение Териберка Кольского района Мурманской области на 2018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сельское поселение Териберка Кольского района Мурманской области в сумме 10 958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Териберка Кольского района Мурманской области в сумме 11 00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Териберка Кольского района Мурманской области на 01 января 2019 года в размере 0,0 тыс. рублей, в том числе верхний предел долга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сельское поселение Териберка Кольского района Мурманской области в сумме  43,3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Пункт 10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в бюджете муниципального образования сельское поселение Териберка на 2018 год безвозмездные поступления из бюджета Кольского района в сумме 7 962,8 тыс. рублей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дотация на выравнивание уровня бюджетной обеспеченности – 5 104,8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убсидия на техническое сопровождение программного обеспечения «Система автоматизированного рабочего места муниципального образования – 13,6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субсидия бюджетам муниципальных образований на софинансирование расходов, направляемых на оплату труда и начисления на выплаты по оплате труда работникам муниципальных учреждений – 1 049,7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 на поддержку государственных программ субъектов Российской Федерации и муниципальных программ формирования современной городской среды – 250,0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 – 4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- субвенция на осуществление полномочий по первичному воинскому учету – 123,9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- субвенция на осуществление деятельности по отлову и содержанию безнадзорных животных – 54,1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- субвенция на организацию осуществления деятельности по отлову и содержанию безнадзорных животных – 18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- иные межбюджетные трансферты – 1344,7 тыс. рублей».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>1.3. Приложения  № 3, № 4, № 5, № 6, № 7 решения Совета депутатов муниципального образования сельского поселения Териберка  Кольского района Мурманской области от 22.12.2017 № 21 "О бюджете муниципального образования сельского поселения Териберка  Кольского района Мурманской области на 2018 год и на плановый период 2019 и 2020 годов" (в редакции решения Совета депутатов муниципального образования сельского поселения Териберка  Кольского района Мурманской области от 25.05.2018 № 9) изложить  в редакции приложений  № 3, № , № 5, № 6, № 7 к настоящему решению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К.В. Баг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rFonts w:eastAsia="Times New Roman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413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10">
    <w:name w:val="xl11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10">
    <w:name w:val="xl21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shd w:fill="DDD9C4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shd w:fill="DDD9C4" w:val="clear"/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spacing w:before="100" w:after="100"/>
    </w:pPr>
    <w:rPr>
      <w:sz w:val="24"/>
      <w:szCs w:val="24"/>
    </w:rPr>
  </w:style>
  <w:style w:type="paragraph" w:styleId="Xl245">
    <w:name w:val="xl24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spacing w:before="100" w:after="100"/>
    </w:pPr>
    <w:rPr>
      <w:sz w:val="24"/>
      <w:szCs w:val="24"/>
    </w:rPr>
  </w:style>
  <w:style w:type="paragraph" w:styleId="Xl248">
    <w:name w:val="xl248"/>
    <w:basedOn w:val="Normal"/>
    <w:qFormat/>
    <w:pPr>
      <w:spacing w:before="100" w:after="100"/>
    </w:pPr>
    <w:rPr>
      <w:sz w:val="24"/>
      <w:szCs w:val="24"/>
    </w:rPr>
  </w:style>
  <w:style w:type="paragraph" w:styleId="Xl249">
    <w:name w:val="xl249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253">
    <w:name w:val="xl25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5">
    <w:name w:val="xl25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49:00Z</dcterms:created>
  <dc:creator>Избирком</dc:creator>
  <dc:description/>
  <dc:language>en-US</dc:language>
  <cp:lastModifiedBy>user</cp:lastModifiedBy>
  <cp:lastPrinted>2018-09-19T13:05:00Z</cp:lastPrinted>
  <dcterms:modified xsi:type="dcterms:W3CDTF">2018-09-24T06:49:00Z</dcterms:modified>
  <cp:revision>2</cp:revision>
  <dc:subject/>
  <dc:title>Р О С С И Й С К А Я  Ф Е Д Е Р А Ц И Я</dc:title>
</cp:coreProperties>
</file>