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сельское поселение Териберка Кольского района 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ПРОЕКТ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     марта 2015  года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муниципального образования сельское поселение Териберка Кольского района Мурманской области за 2014 г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5 статьи 264.2 Бюджетного кодекса Российской Федерации от 31.07.1998 года и статьи 34 Положения о бюджетном процессе в муниципальном образовании сельское поселение Териберка Кольского района Мурманской области, утвержденным решением Совета депутатов муниципального образования сельское поселение Териберка Кольского района Мурманской области от 08.06.2010 года №35,  Совет депутатов муниципального образования сельское поселение Териберка Кольского района Мурманской области решил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муниципального образования сельское поселение Териберка Кольского района Мурманской области за 2014 год с основными характеристиками ис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– 88 258,3 тыс.руб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– 101 539,3 тыс.рубл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– 13 281,0 тыс.рублей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п.Териберка Кольского района Мурманской области                                    Т.С.Трубилин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8:00Z</dcterms:created>
  <dc:creator>Пользователь</dc:creator>
  <dc:description/>
  <cp:keywords/>
  <dc:language>en-US</dc:language>
  <cp:lastModifiedBy>Дмитрий Каленюк</cp:lastModifiedBy>
  <cp:lastPrinted>2015-03-10T10:09:00Z</cp:lastPrinted>
  <dcterms:modified xsi:type="dcterms:W3CDTF">2015-03-10T08:09:00Z</dcterms:modified>
  <cp:revision>3</cp:revision>
  <dc:subject/>
  <dc:title/>
</cp:coreProperties>
</file>