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0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решению Совета депутатов МО с.п.Териберка Кольского района   Мурманской области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.06.2015 года № 19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внутренних заимствований муниципального образования  сельское поселение Териберка Кольского района Мурманской области             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left="-4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847"/>
      </w:tblGrid>
      <w:tr>
        <w:trPr>
          <w:tblHeader w:val="true"/>
          <w:trHeight w:val="986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заимствований</w:t>
            </w:r>
          </w:p>
          <w:p>
            <w:pPr>
              <w:pStyle w:val="ConsPlusNormal"/>
              <w:ind w:left="212"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1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 900,0</w:t>
            </w:r>
          </w:p>
        </w:tc>
      </w:tr>
      <w:tr>
        <w:trPr>
          <w:trHeight w:val="52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 бюджетом муниципального об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 от кредитных организаций в валюте Российской Федерации бюджетом муниципального об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ные кредиты от других бюджетов бюджетной системы   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 900,0</w:t>
            </w:r>
          </w:p>
        </w:tc>
      </w:tr>
      <w:tr>
        <w:trPr>
          <w:trHeight w:val="64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других бюджетов бюджетной системы          Российской Федерации бюджетом муниципального образования            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>
          <w:trHeight w:val="645" w:hRule="atLeast"/>
        </w:trPr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 от других бюджетов бюджетной системы          Российской Федерации бюджетом муниципального образования             в валюте  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00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80" w:leader="none"/>
      </w:tabs>
      <w:jc w:val="right"/>
      <w:rPr/>
    </w:pPr>
    <w:r>
      <w:rPr/>
      <w:t>Продолжение приложения 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8:00Z</dcterms:created>
  <dc:creator>TII</dc:creator>
  <dc:description/>
  <cp:keywords/>
  <dc:language>en-US</dc:language>
  <cp:lastModifiedBy>Admin</cp:lastModifiedBy>
  <cp:lastPrinted>2015-06-19T10:59:00Z</cp:lastPrinted>
  <dcterms:modified xsi:type="dcterms:W3CDTF">2015-06-19T07:13:00Z</dcterms:modified>
  <cp:revision>4</cp:revision>
  <dc:subject/>
  <dc:title>Приложение 16: "Программа муниципальных внутренних заимствований Волгограда на 2011–2012 годы"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By">
    <vt:lpwstr>18.0000000000000</vt:lpwstr>
  </property>
</Properties>
</file>